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4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5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59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62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986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24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26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7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444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51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277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04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13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93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95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