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52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06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118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46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93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17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446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288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40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81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30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94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