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93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83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778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287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612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684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879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677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595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041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512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12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380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72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949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75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18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