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719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422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818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659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121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5874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3627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787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942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999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343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519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346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9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515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