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513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760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138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499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117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153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531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16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04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427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514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402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876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