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075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858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440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368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073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010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474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251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516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757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820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543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105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042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923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912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646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