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7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404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45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290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4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24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28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74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25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49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77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9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610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63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515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