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096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957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052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847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584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668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070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735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760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686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200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083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528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