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34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5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55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5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25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0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896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757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98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896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62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05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75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20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290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019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22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