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62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28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4946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2151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985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0747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811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354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571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6515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949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956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817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165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30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