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136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266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997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23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263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844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667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182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133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883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068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64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432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