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048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7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2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587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064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439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949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70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922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63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79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82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988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469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1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738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42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