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798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921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931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888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753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908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360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267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218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984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424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790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975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512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326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