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124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162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073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930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407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564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009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441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403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386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754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779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244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