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24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7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61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256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54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3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48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6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50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53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9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64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0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61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9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07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