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98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01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45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471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064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040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092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358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04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81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406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16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828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658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990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