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65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54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016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934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32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04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682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03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10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3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7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6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69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