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185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852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456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200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416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557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413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163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779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859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462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062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202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981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182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610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21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