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118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62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248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261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858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233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897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210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846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681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84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510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793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733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394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