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19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325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317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68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967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49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00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438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8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07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05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6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6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