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056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70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586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740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4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300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895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12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620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0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39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50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15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15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902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936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