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196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333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167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40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113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93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770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927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477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574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23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526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24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387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74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