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751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284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161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516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128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948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795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357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098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700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003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796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497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