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385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8180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556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467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552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5053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551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250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503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377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176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59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880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628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778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2453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294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