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35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42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65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62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814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6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72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69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21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00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753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49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5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48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32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