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9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86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83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12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68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01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39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6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005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1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6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56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