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614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416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388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020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413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306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922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086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51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203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306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931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252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17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386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320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645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