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806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718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522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921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792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192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723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98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691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975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704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227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882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576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833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