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281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556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0686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989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455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984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834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6519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5818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06370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714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501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866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