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9254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256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615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074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015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40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1684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005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30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7978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92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95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78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019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898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04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976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