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43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921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2631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445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58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406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45459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009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62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6708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0426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709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42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450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2692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