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71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25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1490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062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882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2335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386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688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2246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973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5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81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272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