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243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35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901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239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4759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987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323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645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309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72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24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2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267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040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2896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5539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122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