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855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00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835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393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104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869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7514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263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575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481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202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136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186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8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6565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