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075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327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28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250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850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62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314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378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770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149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179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424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492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