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305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750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881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888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910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549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810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812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861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97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010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90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533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64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916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576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224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