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6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31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314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82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4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04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100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4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20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6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18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1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976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9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