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24214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30960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2486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74074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13283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38658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98225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03713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66343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53426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17210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22196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58872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