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172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02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854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884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539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69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11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578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586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88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37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933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125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563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1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277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926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