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647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60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915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031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862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361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467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348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054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398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446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158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610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989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168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