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48704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87119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43644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53416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06191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84047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19209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06291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10413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9368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10111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18868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84678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