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09140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35030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55427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93268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57503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07148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26420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05281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6983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68245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81797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86804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4210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20177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49448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65964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51636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