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5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90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03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50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2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02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98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53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42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21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83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48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66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47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90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