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3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86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31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25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34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419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49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64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86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80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8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3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67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