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36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54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3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167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93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61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7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39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407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39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70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93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375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1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40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96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