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045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087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724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026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094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358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733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5553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162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749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067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73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733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935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599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