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527922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154942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790941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