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244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424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902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796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820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488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963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676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233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321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432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788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549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