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6777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2038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8134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6731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2542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8470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3534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1374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8910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4938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903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288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8241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7835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2943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4509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0990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