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1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0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139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651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94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48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01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63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1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36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3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68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488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